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 xml:space="preserve">Баточина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дељење за </w:t>
      </w:r>
      <w:r>
        <w:rPr>
          <w:lang w:val="sr-CS"/>
        </w:rPr>
        <w:t>имовинско 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 xml:space="preserve">Грађевинарство,стамбено-комуналне,инспекцијске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Б  А  Т  О  Ч  И  Н  А                                                      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АШТА УГОСТИТЕЉСКОГ ОБЈЕКТА*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ста баште угоститељског објекта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32" w:hanging="9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летњ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32" w:hanging="9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им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овшина на којој се башта  поставља:</w:t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јавна површина</w:t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друга површин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бјекат је постављен на основу одобрења за постављање, издатог од надлежног органа 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бјекат је постављен и користи се у складу са издатим одобрењем за постављ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Корисник објекат одржава у уредном и исправном стањ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Надзирани субјект је комуналном инспектору омогућио приступ и преглед објекта, увид у докуметанцију, доставио је тражене податке и поступио је по другим налозима инспектор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Корисник је уклонио башту и предузео потребне радње у складу са одредбама одлу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колико је одговор ''не'', изабери одговоре у зависности од конкретне ситуациј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ије уклонио објекат након престанка важења одобр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sr-RS" w:eastAsia="en-US"/>
              </w:rPr>
            </w:pPr>
            <w:r>
              <w:rPr>
                <w:rFonts w:eastAsia="Times New Roman" w:cs="Calibri"/>
                <w:color w:val="000000"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ије привремено уклонио објекат док то захтева извођење хитних и неопходних радова или због привремене измене режима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sr-RS" w:eastAsia="en-US"/>
              </w:rPr>
            </w:pPr>
            <w:r>
              <w:rPr>
                <w:rFonts w:eastAsia="Times New Roman" w:cs="Calibri"/>
                <w:color w:val="000000"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ије се прилагодио изменама услова из одобрења, у дат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ије уклонио објекат због измене режима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ије уклонио објекат због измене услова и начина коришћења површ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кон уклањања објекта по престанку важења одобрења, површину на којој је био постављен објекат није вратио у уред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100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5 – 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0 – 7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 – 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М.П.                               </w:t>
      </w:r>
      <w:r>
        <w:rPr>
          <w:lang w:val="sr-CS"/>
        </w:rPr>
        <w:tab/>
        <w:t>КОМУНАЛНИ ИНСПЕКТОР</w:t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CS"/>
        </w:rPr>
        <w:t xml:space="preserve"> </w:t>
      </w:r>
      <w:r>
        <w:rPr>
          <w:lang w:val="sr-CS"/>
        </w:rPr>
        <w:t xml:space="preserve">________________________                                                                           _________________________  </w:t>
      </w:r>
      <w:r>
        <w:rPr>
          <w:lang w:val="sr-Latn-RS"/>
        </w:rPr>
        <w:t xml:space="preserve">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     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47:00Z</dcterms:created>
  <dc:creator>slavica.zugic</dc:creator>
  <dc:description/>
  <cp:keywords/>
  <dc:language>en-US</dc:language>
  <cp:lastModifiedBy>bat_i</cp:lastModifiedBy>
  <dcterms:modified xsi:type="dcterms:W3CDTF">2018-11-19T13:29:00Z</dcterms:modified>
  <cp:revision>6</cp:revision>
  <dc:subject/>
  <dc:title>Република Србија, </dc:title>
</cp:coreProperties>
</file>